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11: What We Should Teach*</w:t>
      </w:r>
    </w:p>
    <w:p>
      <w:pPr>
        <w:pStyle w:val="NoSpacing"/>
        <w:spacing w:lineRule="auto" w:line="360"/>
        <w:rPr/>
      </w:pPr>
      <w:r>
        <w:rPr>
          <w:sz w:val="24"/>
        </w:rPr>
        <w:t>The graduate section of the social studies methods class at Hofstra University has thirty-one students who plan to become middle school or high school social studies teachers. The size of the class can make discussion difficult; this is a group of people who like to talk, but I still have them sit in something that approximates a circle. As students enter the room, I hand them a three-question “surprise quiz” on the topic “When does American history begin?” The first question is multiple-choice. The second and third questions require brief written responses (4:6).</w:t>
      </w:r>
    </w:p>
    <w:p>
      <w:pPr>
        <w:pStyle w:val="NoSpacing"/>
        <w:spacing w:lineRule="auto" w:line="360"/>
        <w:ind w:firstLine="360"/>
        <w:rPr>
          <w:sz w:val="24"/>
        </w:rPr>
      </w:pPr>
      <w:r>
        <w:rPr>
          <w:sz w:val="24"/>
        </w:rPr>
        <w:t>After students complete the “quiz,” I break the class up into groups of four designed so there are students with different choices in each group. I give the groups very general instructions: Examine your points of agreement and disagreement. Try to resolve your differences.</w:t>
      </w:r>
    </w:p>
    <w:p>
      <w:pPr>
        <w:pStyle w:val="NoSpacing"/>
        <w:spacing w:lineRule="auto" w:line="360"/>
        <w:ind w:firstLine="360"/>
        <w:rPr>
          <w:sz w:val="24"/>
        </w:rPr>
      </w:pPr>
      <w:r>
        <w:rPr>
          <w:sz w:val="24"/>
        </w:rPr>
        <w:t>While the students deliberate, I join each group. One issue that keeps reappearing is whether the land “should be considered America before it was named America.” This generally leads students to discuss, “What is America?” I find myself asking roughly the same questions in each group. “Did the voyage of Columbus bring about such a major change that there is basic discontinuity between what existed before and after the voyage?” “Can we agree on a set of criteria that we can use to evaluate the Native American’s contribution to American history?”</w:t>
      </w:r>
    </w:p>
    <w:p>
      <w:pPr>
        <w:pStyle w:val="NoSpacing"/>
        <w:spacing w:lineRule="auto" w:line="360"/>
        <w:ind w:firstLine="360"/>
        <w:rPr>
          <w:sz w:val="24"/>
        </w:rPr>
      </w:pPr>
      <w:r>
        <w:rPr>
          <w:sz w:val="24"/>
        </w:rPr>
        <w:t>After reassembling as a full class, groups report on their discussions. The first group agreed on the migration of nomadic peoples from Asia as the start of American history. One group member explains that, “We shouldn’t just define things in European terms. People were here before the arrival of the Europeans. It is important for students to know about their cultures.” A student from another group thinks that including the native peoples is carrying the idea of American history to an illogical extreme. He counters, “Why not just start with the continent’s geological formation. It had existence independent of people.”</w:t>
      </w:r>
    </w:p>
    <w:p>
      <w:pPr>
        <w:pStyle w:val="NoSpacing"/>
        <w:spacing w:lineRule="auto" w:line="360"/>
        <w:ind w:firstLine="360"/>
        <w:rPr>
          <w:sz w:val="24"/>
        </w:rPr>
      </w:pPr>
      <w:r>
        <w:rPr>
          <w:sz w:val="24"/>
        </w:rPr>
        <w:t>This comment opens up a wide-ranging discussion. Donald argues that the voyage of Columbus is the single most important event setting off conquest, migration, and change. It defines what comes after it. Another student adds that the idea of America does not even exist until it is named by a German mapmaker based on the accounts of Vespucci and Columbus.</w:t>
      </w:r>
    </w:p>
    <w:p>
      <w:pPr>
        <w:pStyle w:val="NoSpacing"/>
        <w:spacing w:lineRule="auto" w:line="360"/>
        <w:ind w:firstLine="360"/>
        <w:rPr>
          <w:sz w:val="24"/>
        </w:rPr>
      </w:pPr>
      <w:r>
        <w:rPr>
          <w:sz w:val="24"/>
        </w:rPr>
        <w:t>A woman in the class interrupts. She says she was uncertain about her answer, but “in a real sense, what we know of as America doesn’t start until the Declaration of Independence.” Someone says we have to consider whether “America would be America if there had been no Native Americans.” Cathy responds “there were crucial native contributions that made it possible for the Europeans to survive and prosper. This meant they had to be included.”</w:t>
      </w:r>
    </w:p>
    <w:p>
      <w:pPr>
        <w:pStyle w:val="NoSpacing"/>
        <w:spacing w:lineRule="auto" w:line="360"/>
        <w:ind w:firstLine="360"/>
        <w:rPr>
          <w:sz w:val="24"/>
        </w:rPr>
      </w:pPr>
      <w:r>
        <w:rPr>
          <w:sz w:val="24"/>
        </w:rPr>
        <w:t>Darlene says the question for her is, “What do we choose as important in U.S. history for students to understand? We cannot include everything.” She believes that “American identity and experience as we know it really starts with British settlement.” But she recognizes that this is her opinion, not something that can be presented as historical fact. One of the men adds, “How can we call it American history before the European arrival? The earlier nomadic people who settled here were important, but not crucial.” He concludes that, “America begins with the Declaration of Independence.” Jean agrees there are many things Europeans had learned from the Indians, but she believes the crucial developments took place somewhere between the British settlement and independence. Harvey adds “the British remained British in India; in the U.S. they became American. This is what has to be explored.”</w:t>
      </w:r>
    </w:p>
    <w:p>
      <w:pPr>
        <w:pStyle w:val="NoSpacing"/>
        <w:spacing w:lineRule="auto" w:line="360"/>
        <w:ind w:firstLine="360"/>
        <w:rPr>
          <w:sz w:val="24"/>
        </w:rPr>
      </w:pPr>
      <w:r>
        <w:rPr>
          <w:sz w:val="24"/>
        </w:rPr>
        <w:t>Anthony believes that “American history starts at different times in different localities. It isn’t one uniform nation until after the Civil War. Maybe that is the starting point.” Tom says he feels that the key is identity: “When did Americans identify as a separate and distinct people?” Alice feels that this idea also contains problems: “America is pluralistic; there are still some people that don’t share this common identity. We define everything by the experiences of white Anglo-Saxon males. But that’s not the way it is.”</w:t>
      </w:r>
    </w:p>
    <w:p>
      <w:pPr>
        <w:pStyle w:val="NoSpacing"/>
        <w:spacing w:lineRule="auto" w:line="360"/>
        <w:ind w:firstLine="360"/>
        <w:rPr>
          <w:sz w:val="24"/>
        </w:rPr>
      </w:pPr>
      <w:r>
        <w:rPr>
          <w:sz w:val="24"/>
        </w:rPr>
        <w:t>Bart insists that, as teachers, we have a responsibility “to teach students the facts,” but Sharon counters, “What are the facts? What if we don’t agree on the facts?” Carol adds, “students need to discover the facts for themselves, to form their own opinions and to listen to each other.” Marie suggests letting students debate a question such as: “When does American history begin?” Bart still is not satisfied. “Students don’t know anything yet. They have to learn the facts first. How can they decide when American history begins and who contributed?”</w:t>
      </w:r>
    </w:p>
    <w:p>
      <w:pPr>
        <w:pStyle w:val="NoSpacing"/>
        <w:spacing w:lineRule="auto" w:line="360"/>
        <w:ind w:firstLine="360"/>
        <w:rPr>
          <w:sz w:val="24"/>
        </w:rPr>
      </w:pPr>
      <w:r>
        <w:rPr>
          <w:sz w:val="24"/>
        </w:rPr>
        <w:t>Lisa says that there are no right answers to some questions: “The key goal is to get students to think and explore the different answers about what makes America ‘America.’ They need to form opinions based on the information they have available to them. Then as they get new information they can rethink their opinions. It isn’t useful to talk about right or wrong answers.”</w:t>
      </w:r>
    </w:p>
    <w:p>
      <w:pPr>
        <w:pStyle w:val="NoSpacing"/>
        <w:spacing w:lineRule="auto" w:line="360"/>
        <w:ind w:firstLine="360"/>
        <w:rPr>
          <w:sz w:val="24"/>
        </w:rPr>
      </w:pPr>
      <w:r>
        <w:rPr>
          <w:sz w:val="24"/>
        </w:rPr>
        <w:t>At this point, I enter the discussion. I ask the class, “Are all answers equally good?” Jim responds, “We have different interpretations of when American history begins because we have different concepts of America, as a place, a people, an idea, a continent. We need to help students develop criteria to evaluate answers. This is part of what they are learning; it’s what historians do.”</w:t>
      </w:r>
    </w:p>
    <w:p>
      <w:pPr>
        <w:pStyle w:val="NoSpacing"/>
        <w:spacing w:lineRule="auto" w:line="360"/>
        <w:ind w:firstLine="360"/>
        <w:rPr>
          <w:sz w:val="24"/>
        </w:rPr>
      </w:pPr>
      <w:r>
        <w:rPr>
          <w:sz w:val="24"/>
        </w:rPr>
        <w:t>We spend the rest of the time trying to establish criteria to decide if the pre-Columbian experiences of the native peoples should be considered part of American history. Most of us conceptualize history as a single timeline of events. I suggest that it might be more useful to think of history as a river with a number of different tributaries. The native contributions are one of the tributaries; so are the European and African contributions. Students can examine the past and try to decide how large or important a stream it is.</w:t>
      </w:r>
    </w:p>
    <w:p>
      <w:pPr>
        <w:pStyle w:val="NoSpacing"/>
        <w:spacing w:lineRule="auto" w:line="360"/>
        <w:ind w:firstLine="360"/>
        <w:rPr>
          <w:sz w:val="24"/>
        </w:rPr>
      </w:pPr>
      <w:r>
        <w:rPr>
          <w:sz w:val="24"/>
        </w:rPr>
        <w:t>One student asks, “Are you saying that African history is also part of the river? It must be a very small part,” he says. At this point the class erupts into discussion again. Anthony outlines the triangular trade and the importance of African labor in creating the wealth of the Americas. Jim argues that the profits from the slave trade financed the Industrial Revolution in Europe. Cathy says, “you’re stretching the point. They were brought as slaves. How much can they be credited for these developments.” Marie asks, “Should we include everybody? How do we include the newest immigrants?” Darlene answers, “Why not at least include the kids in our classes. Show where their families entered the stream.” Someone else asks what the state wants us to teach, but it is already ten minutes past the end of the class time. These issues will have to be part of other discussions.</w:t>
      </w:r>
    </w:p>
    <w:p>
      <w:pPr>
        <w:pStyle w:val="NoSpacing"/>
        <w:spacing w:lineRule="auto" w:line="360"/>
        <w:ind w:firstLine="360"/>
        <w:rPr>
          <w:sz w:val="24"/>
        </w:rPr>
      </w:pPr>
      <w:r>
        <w:rPr>
          <w:sz w:val="24"/>
        </w:rPr>
        <w:t>I have similar discussion with students after having them draw a picture illustrating United States history (4:7) or creating a two-dimensional Tree of Liberty representing the history of the United States (4:8).</w:t>
      </w:r>
    </w:p>
    <w:p>
      <w:pPr>
        <w:pStyle w:val="NoSpacing"/>
        <w:spacing w:lineRule="auto" w:line="360"/>
        <w:rPr>
          <w:sz w:val="24"/>
        </w:rPr>
      </w:pPr>
      <w:r>
        <w:rPr>
          <w:sz w:val="24"/>
        </w:rPr>
      </w:r>
    </w:p>
    <w:p>
      <w:pPr>
        <w:pStyle w:val="NoSpacing"/>
        <w:spacing w:lineRule="auto" w:line="360"/>
        <w:rPr>
          <w:sz w:val="24"/>
        </w:rPr>
      </w:pPr>
      <w:r>
        <w:rPr>
          <w:sz w:val="24"/>
        </w:rPr>
        <w:t>*Names of participants are changed in this essay.</w:t>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spacing w:lineRule="atLeast" w:line="240"/>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lineRule="atLeast" w:line="240"/>
      <w:jc w:val="cente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Heading5Char">
    <w:name w:val="Heading 5 Char"/>
    <w:basedOn w:val="DefaultParagraphFont"/>
    <w:qFormat/>
    <w:rPr>
      <w:rFonts w:ascii="Times New Roman" w:hAnsi="Times New Roman" w:eastAsia="Times New Roman" w:cs="Times New Roman"/>
      <w:b/>
      <w:sz w:val="24"/>
    </w:rPr>
  </w:style>
  <w:style w:type="character" w:styleId="BodyTextChar">
    <w:name w:val="Body Text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45:00Z</dcterms:created>
  <dc:creator>Alan Singer</dc:creator>
  <dc:description/>
  <cp:keywords/>
  <dc:language>en-US</dc:language>
  <cp:lastModifiedBy>Alan Singer</cp:lastModifiedBy>
  <dcterms:modified xsi:type="dcterms:W3CDTF">2013-11-23T01:25:00Z</dcterms:modified>
  <cp:revision>6</cp:revision>
  <dc:subject/>
  <dc:title/>
</cp:coreProperties>
</file>